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снови техніки і технології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 бакалав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пряму </w:t>
      </w:r>
      <w:r>
        <w:rPr>
          <w:rFonts w:cs="Times New Roman" w:ascii="Times New Roman" w:hAnsi="Times New Roman"/>
          <w:b/>
          <w:color w:val="000000"/>
          <w:szCs w:val="28"/>
        </w:rPr>
        <w:t>6.010103 Технологічна осві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(ш</w:t>
      </w:r>
      <w:r>
        <w:rPr>
          <w:rFonts w:cs="Times New Roman" w:ascii="Times New Roman" w:hAnsi="Times New Roman"/>
          <w:b/>
          <w:szCs w:val="28"/>
        </w:rPr>
        <w:t>ифр за ОПП____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очна форма навчання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</w:t>
      </w:r>
      <w:r>
        <w:rPr>
          <w:rFonts w:cs="Times New Roman" w:ascii="Times New Roman" w:hAnsi="Times New Roman"/>
          <w:b/>
          <w:szCs w:val="28"/>
          <w:u w:val="single"/>
        </w:rPr>
        <w:t>14</w:t>
      </w:r>
      <w:r>
        <w:rPr>
          <w:rFonts w:cs="Times New Roman" w:ascii="Times New Roman" w:hAnsi="Times New Roman"/>
          <w:b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3782" w:hanging="378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: Кіровоградський державний педагогічний університет 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rFonts w:cs="Times New Roman" w:ascii="Times New Roman" w:hAnsi="Times New Roman"/>
          <w:szCs w:val="28"/>
        </w:rPr>
        <w:t>РОЗРОБНИК ПРОГРАМИ: Рябець С.І., кандидат технічних наук, доцент  кафедри теорії і методики технологічної підготовки, охорони праці та безпеки життєдіяльності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бговорено та рекомендовано до затвердження Вченою радою фізико-математичного факультет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0" w:leader="none"/>
          <w:tab w:val="left" w:pos="441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лова Вченої ради </w:t>
      </w:r>
    </w:p>
    <w:p>
      <w:pPr>
        <w:pStyle w:val="Normal"/>
        <w:tabs>
          <w:tab w:val="clear" w:pos="709"/>
          <w:tab w:val="left" w:pos="420" w:leader="none"/>
          <w:tab w:val="left" w:pos="4416" w:leader="none"/>
        </w:tabs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ізико-математичногофакультету</w:t>
        <w:tab/>
        <w:t>_________________   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ограма вивчення навчальної дисципліни </w:t>
      </w:r>
      <w:r>
        <w:rPr>
          <w:rFonts w:cs="Times New Roman" w:ascii="Times New Roman" w:hAnsi="Times New Roman"/>
          <w:u w:val="single"/>
        </w:rPr>
        <w:t>«Основи техніки і технології»</w:t>
      </w:r>
      <w:r>
        <w:rPr>
          <w:rFonts w:cs="Times New Roman" w:ascii="Times New Roman" w:hAnsi="Times New Roman"/>
        </w:rPr>
        <w:t xml:space="preserve"> складена відповідно до освітньо-професійної програми підготовки </w:t>
      </w:r>
      <w:r>
        <w:rPr>
          <w:rFonts w:cs="Times New Roman" w:ascii="Times New Roman" w:hAnsi="Times New Roman"/>
          <w:u w:val="single"/>
        </w:rPr>
        <w:t>бакалавра, напряму «6.010103 Технологічна освіт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ом </w:t>
      </w:r>
      <w:r>
        <w:rPr>
          <w:rFonts w:cs="Times New Roman" w:ascii="Times New Roman" w:hAnsi="Times New Roman"/>
        </w:rPr>
        <w:t>вивчення навчальної дисципліни є поняття про техніку і технологію як основних складових сучасного виробниц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іждисциплінарні зв’язки: </w:t>
      </w:r>
      <w:r>
        <w:rPr>
          <w:rFonts w:cs="Times New Roman" w:ascii="Times New Roman" w:hAnsi="Times New Roman"/>
          <w:bCs/>
        </w:rPr>
        <w:t xml:space="preserve">вивчення </w:t>
      </w:r>
      <w:r>
        <w:rPr>
          <w:rFonts w:cs="Times New Roman" w:ascii="Times New Roman" w:hAnsi="Times New Roman"/>
        </w:rPr>
        <w:t xml:space="preserve">дисципліни </w:t>
      </w:r>
      <w:r>
        <w:rPr>
          <w:rFonts w:cs="Times New Roman" w:ascii="Times New Roman" w:hAnsi="Times New Roman"/>
          <w:bCs/>
        </w:rPr>
        <w:t>«Основи техніки і технологій»</w:t>
      </w:r>
      <w:r>
        <w:rPr>
          <w:rFonts w:cs="Times New Roman" w:ascii="Times New Roman" w:hAnsi="Times New Roman"/>
        </w:rPr>
        <w:t xml:space="preserve"> дидактично пов’язано з іншими дисциплінами, такими як «Матеріалознавство», «Обробка конструкційних матеріалів», «Технічна механіка», "Обробка металів різанням", "Обробка деревини різанням" та ін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1. </w:t>
      </w:r>
      <w:r>
        <w:rPr>
          <w:rFonts w:cs="Times New Roman" w:ascii="Times New Roman" w:hAnsi="Times New Roman"/>
          <w:bCs/>
          <w:szCs w:val="28"/>
        </w:rPr>
        <w:t xml:space="preserve">Метою викладання навчальної дисципліни «Основи техніки і технологій» є </w:t>
      </w:r>
      <w:r>
        <w:rPr>
          <w:rFonts w:cs="Times New Roman" w:ascii="Times New Roman" w:hAnsi="Times New Roman"/>
          <w:szCs w:val="28"/>
        </w:rPr>
        <w:t>створення у студентів широкого загального уявлення про основи сучасного виробництва і підготовки їх тим самим до майбутньої педагогічної діяльності на посадах вчителів праці та керівників технічних гуртк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 xml:space="preserve">1.2. Основними завданнями вивчення дисципліни </w:t>
      </w:r>
      <w:r>
        <w:rPr>
          <w:rFonts w:cs="Times New Roman" w:ascii="Times New Roman" w:hAnsi="Times New Roman"/>
          <w:bCs/>
          <w:szCs w:val="28"/>
        </w:rPr>
        <w:t>«Основи техніки і технологій»</w:t>
      </w:r>
      <w:r>
        <w:rPr>
          <w:rFonts w:cs="Times New Roman" w:ascii="Times New Roman" w:hAnsi="Times New Roman"/>
          <w:spacing w:val="-7"/>
          <w:szCs w:val="28"/>
        </w:rPr>
        <w:t xml:space="preserve"> є </w:t>
      </w:r>
      <w:r>
        <w:rPr>
          <w:rFonts w:cs="Times New Roman" w:ascii="Times New Roman" w:hAnsi="Times New Roman"/>
          <w:szCs w:val="28"/>
        </w:rPr>
        <w:t xml:space="preserve">набуття майбутніми вчителями політехнічної освіти, </w:t>
      </w:r>
      <w:r>
        <w:rPr>
          <w:rFonts w:cs="Times New Roman" w:ascii="Times New Roman" w:hAnsi="Times New Roman"/>
        </w:rPr>
        <w:t xml:space="preserve">формування наукового світогляду, критичного мислення, вміння систематизувати та узагальнювати техніку та технологічні процеси у різних галузях виробництва, </w:t>
      </w:r>
      <w:r>
        <w:rPr>
          <w:rFonts w:cs="Times New Roman" w:ascii="Times New Roman" w:hAnsi="Times New Roman"/>
          <w:szCs w:val="28"/>
        </w:rPr>
        <w:t>виховання національної свідомості, патріотизму, працелюбності тощо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1.3. Згідно з вимогами освітньо-професійної програми студенти повинні: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pacing w:val="-7"/>
          <w:sz w:val="28"/>
          <w:szCs w:val="28"/>
          <w:lang w:val="uk-UA"/>
        </w:rPr>
        <w:t xml:space="preserve">знати: </w:t>
      </w:r>
      <w:r>
        <w:rPr>
          <w:sz w:val="28"/>
          <w:szCs w:val="28"/>
          <w:lang w:val="uk-UA"/>
        </w:rPr>
        <w:t>різновиди та класифікації техніки, технічних систем, механізмів, пристроїв, машин, технологічних процесів; види та методи обробки деталей; принципи розвитку техніки та функції техніки у системі "людина-техніка"; основні техніко-економічні показники технологічного процесу та сучасні тенденції удосконалення техніки і технологій;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міти: </w:t>
      </w:r>
      <w:r>
        <w:rPr>
          <w:sz w:val="28"/>
          <w:szCs w:val="28"/>
        </w:rPr>
        <w:t>класифікувати зразки техніки, визначати загальну будову машин, функції основних структурних елементів, характеризувати технологічні процес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  <w:t>На вивчення навчальної дисципліни відводиться 108 годин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pacing w:val="-7"/>
          <w:szCs w:val="28"/>
        </w:rPr>
      </w:pPr>
      <w:r>
        <w:rPr>
          <w:rFonts w:cs="Times New Roman" w:ascii="Times New Roman" w:hAnsi="Times New Roman"/>
          <w:spacing w:val="-7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ка - матеріальний засіб цілеспрямованої діяльності людини. Поняття про техніку, її призначення та застосування. Види класифікацій. Принципи історичного розвитку. Функції у системі «людина-технік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ізми та їх різновиди. Найпростіші технічні пристрої: різновиди, призначення та застосув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 — головний об’єкт техніки. Характерні ознаки, загальна будова, класифікація. Призначення і різновиди функціональних органів маш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явлення про технічну систему, яка є комплексом машин. Поняття про технічну систему. Різновиди технічних систем: автоматичні лінії, цехи, заводи. Великі технічні системи: термоядерна установка, космічна станція, установка безперервного розливання сталі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Загальні закономірності еволюції об’єктів техніки. Етапи і періодизація. Стратегія синтезу та удосконалення розвитку техніки. НТР в техніці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Загальні відомості про технологію. Способи впливу на предмети праці для одержання необхідних властивостей, якостей, розмірів: фізичні, хімічні, біологічні, енергетичні і комбіновані. Структура, завдання та класифікація технологій. Приклади. Основні показники та напрямки розвитку сучасних технолог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ічний процес як складова частина виробничого процесу. Поняття про виробничий та технологічний процеси. Вимоги до технологічного процесу (ТП). Етапи ТП. Технологічні процеси в різних галузях народного господар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ічний процес машинобудівного виробництва як найбільш характерний елемент виробничого процесу. Поняття про ТП в машинобудуванні. Структура та техніко-економічні показники ТП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ія обробки поверхонь деталей машин. Способи отримання заготовок та деталей. Механічні та  немеханічні види обробки деталей машин. Прогресивні, сучасні види оброб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 обробки деталей машин: зовнішніх та внутрішніх циліндричних поверхонь, різьбових, шліцьових, шпоночних, плоских та інших фасонних поверхонь, обробка зубів зубчастих та інших видів коліс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ія складальних процесів. Основні поняття. Організаційні форми складання. Загальні, поняття про розробку технологічних процесів складання. Методи отримання точності склад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ово-технічний прогрес і удосконалення технологій. Тенденції розвитку ТП: автоматизація, комп’ютеризація, застосування роботів тощо. Безвідходні технології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комендована літерату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Базова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идоренко В.К. та ін. Основи техніки і технології. – К., 2001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ков Г.Н. Истоки й горизонты прогресса. - М.,1976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юнов В.П. Техника и природа /Под ред. И.А.Майзеля. -Л.,1980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ижения современной техники: по материалам зарубежной печати / Под ред. Г.И.Флиорент. М. ,1982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лещенко Ю.С. Техника й закономерности ее развития. - М.,1969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техники в СССР (1917-1977) /С.С.Адасинский и др. - М.,1978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Спиридонов А.А. Достижения современной техники. - М</w:t>
      </w:r>
      <w:r>
        <w:rPr>
          <w:rFonts w:cs="Times New Roman" w:ascii="Times New Roman" w:hAnsi="Times New Roman"/>
          <w:b/>
          <w:szCs w:val="28"/>
        </w:rPr>
        <w:t>.,</w:t>
      </w:r>
      <w:r>
        <w:rPr>
          <w:rFonts w:cs="Times New Roman" w:ascii="Times New Roman" w:hAnsi="Times New Roman"/>
          <w:szCs w:val="28"/>
        </w:rPr>
        <w:t xml:space="preserve"> 1989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божна О.М. Основи технології. – К., 2011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дрианов А.А. Прогрессивные методы технологии машиностроения. М., 1985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зотходная технология: Сборник/ Ред.: К.В.Фролов и др. М., 1983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ндаренко А.Д. Современная технология: Теория и практика. — К., 1985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илин Г.Д. Особенности немеханических видов технологии // Вопросы экономики. - № 8. - 1979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горов М.Е. и др. Технология машиностроения. - М., 1976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хленов И.П. Общая химическая технология. - М., 1970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ые основы прогрессивной технологии. - М., 1982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хника новых технологии: Сборник. -М.,1989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Cs/>
          <w:spacing w:val="-6"/>
          <w:szCs w:val="28"/>
        </w:rPr>
      </w:pPr>
      <w:r>
        <w:rPr>
          <w:rFonts w:cs="Times New Roman" w:ascii="Times New Roman" w:hAnsi="Times New Roman"/>
          <w:bCs/>
          <w:spacing w:val="-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6"/>
        </w:rPr>
        <w:t>Допоміжн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ущулей Й.М. Основи техніки. - К., 1996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БСЗ. Т.Т.19, 25, 26. - М.,1977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Политехнический словарь. - М.,1989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нциклопедический словарь юного техника. - М., 1986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Боровкив Ю.А. и др. </w:t>
      </w:r>
      <w:r>
        <w:rPr>
          <w:rFonts w:cs="Times New Roman" w:ascii="Times New Roman" w:hAnsi="Times New Roman"/>
          <w:szCs w:val="28"/>
          <w:lang w:val="en-US"/>
        </w:rPr>
        <w:t>Справочник учителя труда. - М.,1980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один П.Р. Инженер-машиностроитель. - К,1975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ик 3. Введение в инженерное дело. - М.,1970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омов Б.Ф. Человек и техника. - М.,1966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Лафферти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ru-RU"/>
        </w:rPr>
        <w:t>.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ru-RU"/>
        </w:rPr>
        <w:t>. Что внутри разных механизмов. - М.,1995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Журналы: “Техника (новое в жизни, науке, технике)”, “Техника молодежи”, “Техника и наука”, “Школа и производство” “Вестник машиностроения“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иргинский В.С. Очерки истории науки и техники 1870-1917 гг. -М.,1988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Основи технологии важнейших отраслей промышленности. </w:t>
      </w:r>
      <w:r>
        <w:rPr>
          <w:rFonts w:cs="Times New Roman" w:ascii="Times New Roman" w:hAnsi="Times New Roman"/>
          <w:szCs w:val="28"/>
          <w:lang w:val="en-US"/>
        </w:rPr>
        <w:t>В 2 ч -Минск, 1989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новы технологии машиностроения / Ред. Корсакова. - М., 1980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кологическая биотехнология / Пер. с англ. - М., 1990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Бесков С.Д. и др. </w:t>
      </w:r>
      <w:r>
        <w:rPr>
          <w:rFonts w:cs="Times New Roman" w:ascii="Times New Roman" w:hAnsi="Times New Roman"/>
          <w:szCs w:val="28"/>
          <w:lang w:val="en-US"/>
        </w:rPr>
        <w:t>Основы химической технологии. - М., 1962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Белик В.Г. Технический уровень машин и аппаратов: пути его повышения. -К.,199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Журналы: “Технология и организация производства“, “Наука и жизнь“,”Техника-молодежи”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4.Форма підсумкового контролю успішності навч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екзамен</w:t>
      </w:r>
    </w:p>
    <w:p>
      <w:pPr>
        <w:pStyle w:val="TextBody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соби діагностики успішності навч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поточний</w:t>
      </w:r>
      <w:r>
        <w:rPr>
          <w:sz w:val="28"/>
          <w:szCs w:val="28"/>
          <w:u w:val="single"/>
          <w:lang w:val="uk-UA"/>
        </w:rPr>
        <w:t xml:space="preserve"> (усне опитування, тестовий контроль, захист реферата)</w:t>
      </w:r>
      <w:r>
        <w:rPr>
          <w:sz w:val="28"/>
          <w:szCs w:val="28"/>
          <w:u w:val="single"/>
        </w:rPr>
        <w:t xml:space="preserve"> і підсумковий контроль</w:t>
      </w:r>
      <w:r>
        <w:rPr>
          <w:sz w:val="28"/>
          <w:szCs w:val="28"/>
          <w:u w:val="single"/>
          <w:lang w:val="uk-UA"/>
        </w:rPr>
        <w:t xml:space="preserve"> (питання до екзаменаційних білетів)</w:t>
      </w:r>
      <w:r>
        <w:rPr>
          <w:sz w:val="28"/>
          <w:szCs w:val="28"/>
          <w:u w:val="single"/>
        </w:rPr>
        <w:t>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57:00Z</dcterms:created>
  <dc:creator>Макс</dc:creator>
  <dc:description/>
  <cp:keywords/>
  <dc:language>en-US</dc:language>
  <cp:lastModifiedBy>tzn</cp:lastModifiedBy>
  <dcterms:modified xsi:type="dcterms:W3CDTF">2014-12-11T07:37:00Z</dcterms:modified>
  <cp:revision>3</cp:revision>
  <dc:subject/>
  <dc:title>Навчальна програма</dc:title>
</cp:coreProperties>
</file>